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3</w:t>
      </w:r>
    </w:p>
    <w:p>
      <w:pPr>
        <w:pStyle w:val="Normal"/>
        <w:rPr/>
      </w:pPr>
      <w:r>
        <w:rPr/>
        <w:t>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 realizowany na terenie całego kraj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 Beneficjenc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18"/>
        <w:gridCol w:w="256"/>
        <w:gridCol w:w="1497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 Beneficjent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żliwość odzyskania VAT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 wiodąc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poczt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budynku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k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rawna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K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rachunku Beneficjenta / odbior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rachunk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raw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źródło danych / Opis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udostępnieniu danych osobowy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rzeciw, o którym mowa </w:t>
              <w:br/>
              <w:t>w art. 32 ust. 1 pkt 8 ustawy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Źródła finansowania wydat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źródła finansowania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wspólnot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 środki publiczne, w tym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państ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żet jednostek samorządu terytorial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krajowe środki publi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ywat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EB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sz w:val="24"/>
          <w:szCs w:val="24"/>
        </w:rPr>
        <w:t>Zakres rzeczowo-finansow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8"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23"/>
        <w:gridCol w:w="1843"/>
        <w:gridCol w:w="274"/>
        <w:gridCol w:w="2160"/>
        <w:gridCol w:w="684"/>
        <w:gridCol w:w="1201"/>
        <w:gridCol w:w="359"/>
        <w:gridCol w:w="1417"/>
      </w:tblGrid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80808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>
          <w:trHeight w:val="170" w:hRule="atLeast"/>
        </w:trPr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color w:val="808080"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color w:val="808080"/>
                <w:sz w:val="10"/>
                <w:szCs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ZECZYWIŚCIE PONOSZ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9"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kosz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[Nazwa zadania]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zeczywiście ponosz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242"/>
        <w:gridCol w:w="1558"/>
        <w:gridCol w:w="1703"/>
        <w:gridCol w:w="992"/>
        <w:gridCol w:w="1417"/>
        <w:gridCol w:w="1701"/>
        <w:gridCol w:w="1276"/>
      </w:tblGrid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yczał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0"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czałtu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ryczał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[Nazwa zadania]</w:t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jednostk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okość staw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staw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 wskaź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 ryczałtow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awka ryczałtowa (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ydatki rozliczane ryczałt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 w projekc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oszty bez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zadań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y pośred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ramach kategorii kosztów podlegających limitom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egoria kosztów podlegająca limit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%</w:t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poniesione na zakup gru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oss-financ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  <w:t>[dodatkowe limity]</w:t>
            </w:r>
            <w:r>
              <w:rPr>
                <w:rStyle w:val="FootnoteCharacters"/>
                <w:rFonts w:cs="Arial" w:ascii="Arial" w:hAnsi="Arial"/>
                <w:b/>
                <w:color w:val="4D4D4D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4D4D4D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Lista mierzalnych wskaźników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sta wartości zgodna z rozporządzeniem Rady Ministrów z dnia 27 lipca 1999 r. w sprawie sposobu i metodologii prowadzenia i aktualizacji rejestru podmiotów gospodarki narodowej, w tym wzorów wniosków, ankiet i zaświadczeń, oraz szczegółowych warunków i trybu współdziałania służb statystyki publicznej z innymi organami prowadzącymi urzędowe rejestry i systemy informacyjne administracji publicznej (Dz. U.</w:t>
      </w:r>
      <w:r>
        <w:rPr>
          <w:rFonts w:cs="Arial" w:ascii="Arial" w:hAnsi="Arial"/>
          <w:color w:val="000000"/>
          <w:sz w:val="18"/>
          <w:szCs w:val="18"/>
        </w:rPr>
        <w:t>Nr. 69, poz. 763, z późn.zm.)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nieje możliwość dodania maksymalnie trzech numerów rachun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konieczne do uzupełnienia jeżeli podano więcej niż jeden numer rachunku Beneficjenta / od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wyłącznie programów, o których mowa w pkt 2a podrozdziału Architektura centralnego systemu teleinformatycz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>Opis</w:t>
      </w:r>
      <w:r>
        <w:rPr>
          <w:rFonts w:cs="Arial" w:ascii="Arial" w:hAnsi="Arial"/>
          <w:sz w:val="18"/>
          <w:szCs w:val="18"/>
        </w:rPr>
        <w:t xml:space="preserve"> konieczne do uzupełnienia, jeżeli w polu </w:t>
      </w:r>
      <w:r>
        <w:rPr>
          <w:rFonts w:cs="Arial" w:ascii="Arial" w:hAnsi="Arial"/>
          <w:i/>
          <w:sz w:val="18"/>
          <w:szCs w:val="18"/>
        </w:rPr>
        <w:t>Inne źródło danych</w:t>
      </w:r>
      <w:r>
        <w:rPr>
          <w:rFonts w:cs="Arial" w:ascii="Arial" w:hAnsi="Arial"/>
          <w:sz w:val="18"/>
          <w:szCs w:val="18"/>
        </w:rPr>
        <w:t xml:space="preserve"> wybrano wartość Tak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le </w:t>
      </w:r>
      <w:r>
        <w:rPr>
          <w:rFonts w:cs="Arial" w:ascii="Arial" w:hAnsi="Arial"/>
          <w:i/>
          <w:sz w:val="18"/>
          <w:szCs w:val="18"/>
        </w:rPr>
        <w:t xml:space="preserve">Opis </w:t>
      </w:r>
      <w:r>
        <w:rPr>
          <w:rFonts w:cs="Arial" w:ascii="Arial" w:hAnsi="Arial"/>
          <w:sz w:val="18"/>
          <w:szCs w:val="18"/>
        </w:rPr>
        <w:t xml:space="preserve">konieczne do uzupełnienia, jeżeli w polu </w:t>
      </w:r>
      <w:r>
        <w:rPr>
          <w:rFonts w:cs="Arial" w:ascii="Arial" w:hAnsi="Arial"/>
          <w:i/>
          <w:sz w:val="18"/>
          <w:szCs w:val="18"/>
          <w:lang w:eastAsia="en-US"/>
        </w:rPr>
        <w:t>Sprzeciw, o którym mowa w art. 32 ust. 1 pkt 8 ustawy</w:t>
      </w:r>
      <w:r>
        <w:rPr>
          <w:rFonts w:cs="Arial" w:ascii="Arial" w:hAnsi="Arial"/>
          <w:sz w:val="18"/>
          <w:szCs w:val="18"/>
          <w:lang w:eastAsia="en-US"/>
        </w:rPr>
        <w:t xml:space="preserve"> wybrano wartość T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otyczy wyłącznie programów, o których mowa w pkt 2a podrozdziału Architektura centralnego systemu teleinforma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Kategoria kosztów: lista wyboru zarządzana na poziomie modułu Słowniki Programowe przez poszczególne instytucje zarządzając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dzaj ryczałtu: stawka jednostkowa, kwota ryczałtowa, stawka ryczałtow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19:00Z</dcterms:created>
  <dc:creator>Lukasz Rusztecki</dc:creator>
  <dc:description/>
  <cp:keywords/>
  <dc:language>en-US</dc:language>
  <cp:lastModifiedBy>Edyta Sajdlowska-Martini</cp:lastModifiedBy>
  <dcterms:modified xsi:type="dcterms:W3CDTF">2015-11-24T13:13:00Z</dcterms:modified>
  <cp:revision>4</cp:revision>
  <dc:subject/>
  <dc:title/>
</cp:coreProperties>
</file>